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е поселение г.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                                                                                                  «__» ______  2025 г.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 исполнении бюджета  городского поселения город Серафимович  Волгоградской области  за 2024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городского поселения город Серафимович Волгоградской области за 2024 год по доходам в сумме 74 174,27613 тыс. рублей и по расходам 75 767,07911 тыс. рублей, превышение расходов над доход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592,80298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за 2024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2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ведомственной структуре расходов за 202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разделам и подразделам классификации расходов бюджета за 2024 год согласно приложению № 4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афимовичского городского Сов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Н.В. Кичапова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Серафимовичского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А.Э. Попов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50:00Z</dcterms:created>
  <dc:creator>Бахтинова Н.В.</dc:creator>
  <dc:description/>
  <cp:keywords/>
  <dc:language>en-US</dc:language>
  <cp:lastModifiedBy>Algo</cp:lastModifiedBy>
  <cp:lastPrinted>2024-05-06T10:08:00Z</cp:lastPrinted>
  <dcterms:modified xsi:type="dcterms:W3CDTF">2025-03-19T10:55:00Z</dcterms:modified>
  <cp:revision>94</cp:revision>
  <dc:subject/>
  <dc:title>Приложение № 4</dc:title>
</cp:coreProperties>
</file>